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товара (инструментов связи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инструментов связи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ями (Приложения №№ 1.1, 1.2, 1.3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ями (Приложения №№ 1.1, 1.2, 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 1 к настоящему Извещению) 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.07.2014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0 27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н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н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Мигранова Регина Фангизовна</cp:lastModifiedBy>
  <cp:lastPrinted>2014-05-30T14:35:00Z</cp:lastPrinted>
  <dcterms:modified xsi:type="dcterms:W3CDTF">2014-05-30T08:35:00Z</dcterms:modified>
  <cp:revision>30</cp:revision>
  <dc:subject/>
  <dc:title> </dc:title>
</cp:coreProperties>
</file>